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о 2 классе на 20-25</w:t>
      </w:r>
      <w:r>
        <w:rPr/>
        <w:t xml:space="preserve">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линий. Изображение ветв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Характер линий. Изображение вет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9Jw/5Ez9rzV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pJeF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«Ветка березы»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2 класс»  или эл.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3 классе </w:t>
      </w:r>
      <w:r>
        <w:rPr/>
        <w:t>на 20-25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ображение с натуры, по памяти и воображению (натюрморт). Жанр натюрмор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анр натюрм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4mK/4z7PmxPv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B4BW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«Натюрморт из фруктов»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3 класс»  или эл.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4 классе на 20-25</w:t>
      </w:r>
      <w:r>
        <w:rPr/>
        <w:t xml:space="preserve">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ерсонажей, вызывающие гнев, раздражение, през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 Рисование: образ, вызывающий сочувств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Сопережи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BHR/4U4E88Bj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x8XvX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образа, вызывающий сочувствия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4 класс»  или эл. почту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5 классе на 20-25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барокк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тектурные шедевры стиля барокко в Санкт-Петербурге (В.В. Растрелли, А. Ринальд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-презентацию на тему  «Московское барок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video-24422752_15934627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альбомном листе формат А4. рисуно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в стиле барокко (художественный материал (краски, цветные карандаши, мелки) на выбор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4 класс»  или эл. почту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6 классе на 20-25</w:t>
      </w:r>
      <w:r>
        <w:rPr/>
        <w:t xml:space="preserve">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52"/>
        <w:gridCol w:w="5134"/>
        <w:gridCol w:w="1809"/>
        <w:gridCol w:w="37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ы человека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 «Лепка фигуры челове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XkAL/5k5uuFs2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d851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из пластили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прислать на  WhatsApp в группу «ИЗО 6 класс»  или эл. почту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7 классе на 20-25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3"/>
        <w:gridCol w:w="5103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художественного образа в искусстве фотографии. Особенности художественной фотографии. Выразительные средства фотографии (композиция, план, ракурс, свет, ритм и др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я на тему «Художественная фотография как вид искус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ou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cF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uDpwc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Rwir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ответить на вопросы указанные в презен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отправить учителю на WhatsApp в группу «ИЗО 7 класс»  или эл. почту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подписать класс, ФИ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29Jw/5Ez9rzVPT" TargetMode="External"/><Relationship Id="rId3" Type="http://schemas.openxmlformats.org/officeDocument/2006/relationships/hyperlink" Target="https://ur-l.ru/pJeFt" TargetMode="External"/><Relationship Id="rId4" Type="http://schemas.openxmlformats.org/officeDocument/2006/relationships/hyperlink" Target="mailto:39375gmv@mail.ru" TargetMode="External"/><Relationship Id="rId5" Type="http://schemas.openxmlformats.org/officeDocument/2006/relationships/hyperlink" Target="https://cloud.mail.ru/public/24mK/4z7PmxPvG" TargetMode="External"/><Relationship Id="rId6" Type="http://schemas.openxmlformats.org/officeDocument/2006/relationships/hyperlink" Target="https://ur-l.ru/B4BWj" TargetMode="External"/><Relationship Id="rId7" Type="http://schemas.openxmlformats.org/officeDocument/2006/relationships/hyperlink" Target="mailto:39375gmv@mail.ru" TargetMode="External"/><Relationship Id="rId8" Type="http://schemas.openxmlformats.org/officeDocument/2006/relationships/hyperlink" Target="https://cloud.mail.ru/public/2BHR/4U4E88Bjv" TargetMode="External"/><Relationship Id="rId9" Type="http://schemas.openxmlformats.org/officeDocument/2006/relationships/hyperlink" Target="https://ur-l.ru/x8XvX" TargetMode="External"/><Relationship Id="rId10" Type="http://schemas.openxmlformats.org/officeDocument/2006/relationships/hyperlink" Target="mailto:39375gmv@mail.ru" TargetMode="External"/><Relationship Id="rId11" Type="http://schemas.openxmlformats.org/officeDocument/2006/relationships/hyperlink" Target="https://vk.com/video-24422752_159346274" TargetMode="External"/><Relationship Id="rId12" Type="http://schemas.openxmlformats.org/officeDocument/2006/relationships/hyperlink" Target="mailto:39375gmv@mail.ru" TargetMode="External"/><Relationship Id="rId13" Type="http://schemas.openxmlformats.org/officeDocument/2006/relationships/hyperlink" Target="https://cloud.mail.ru/public/XkAL/5k5uuFs2q" TargetMode="External"/><Relationship Id="rId14" Type="http://schemas.openxmlformats.org/officeDocument/2006/relationships/hyperlink" Target="https://ur-l.ru/d851U" TargetMode="External"/><Relationship Id="rId15" Type="http://schemas.openxmlformats.org/officeDocument/2006/relationships/hyperlink" Target="mailto:39375gmv@mail.ru" TargetMode="External"/><Relationship Id="rId16" Type="http://schemas.openxmlformats.org/officeDocument/2006/relationships/hyperlink" Target="https://cloud.mail.ru/public/ZcFj/FuDpwcaT8" TargetMode="External"/><Relationship Id="rId17" Type="http://schemas.openxmlformats.org/officeDocument/2006/relationships/hyperlink" Target="https://ur-l.ru/Rwirk" TargetMode="External"/><Relationship Id="rId18" Type="http://schemas.openxmlformats.org/officeDocument/2006/relationships/hyperlink" Target="mailto:39375gmv@mail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40:00Z</dcterms:created>
  <dc:creator>5</dc:creator>
  <dc:description/>
  <cp:keywords/>
  <dc:language>en-US</dc:language>
  <cp:lastModifiedBy>Мария</cp:lastModifiedBy>
  <dcterms:modified xsi:type="dcterms:W3CDTF">2020-04-18T21:06:00Z</dcterms:modified>
  <cp:revision>17</cp:revision>
  <dc:subject/>
  <dc:title/>
</cp:coreProperties>
</file>